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576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ind w:left="5760" w:right="-185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760" w:right="-185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760" w:right="-185" w:hanging="0"/>
        <w:jc w:val="center"/>
        <w:rPr/>
      </w:pPr>
      <w:r>
        <w:rPr/>
        <w:t>город Армавир</w:t>
      </w:r>
    </w:p>
    <w:p>
      <w:pPr>
        <w:pStyle w:val="Normal"/>
        <w:ind w:left="5760" w:right="-185" w:hanging="0"/>
        <w:jc w:val="center"/>
        <w:rPr/>
      </w:pPr>
      <w:r>
        <w:rPr/>
        <w:t>от_____________№_________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>территорий муниципального образования город Армавир, закрепленных</w:t>
        <w:br/>
        <w:t xml:space="preserve"> за муниципальными дошкольными образовательными учреждения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02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</w:t>
            </w:r>
          </w:p>
        </w:tc>
      </w:tr>
      <w:tr>
        <w:trPr>
          <w:trHeight w:val="21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для детей с ОВЗ</w:t>
            </w:r>
          </w:p>
        </w:tc>
      </w:tr>
      <w:tr>
        <w:trPr>
          <w:trHeight w:val="3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58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я муниципального образования город Армавир</w:t>
            </w:r>
          </w:p>
        </w:tc>
      </w:tr>
      <w:tr>
        <w:trPr>
          <w:trHeight w:val="39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группы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униципального образования город Армавир</w:t>
            </w:r>
          </w:p>
        </w:tc>
      </w:tr>
      <w:tr>
        <w:trPr>
          <w:trHeight w:val="10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 № 2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ул.Кирова 118 до ул.Советской Армии 224, от ул.Кирова 118 до ул.К.Маркса 218, от ул. Кропоткина 175 до ул.Урицкого242, от ул.Гоголя 145 до ул. Гоголя 203, от  ул.Калинина 183 до ул.Урицкого , ул.Дзержинского, ул. Халтурина, ул.Кропоткина, ул.Московская, ул.С.Перовской, ул. Ковтюх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У №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Роща, ул.Песчаная, ул.Старокубанская, от ул.Ефремова 17 до п.Роща, от ул. Чичерина 61 до п. Роща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У №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ирпичный, от ул. Коммунистичекой 54 до п. Кирпичн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У №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ер. Пугачева до с/т «Химик», от ул.Мира до ул. 2-й Кубанский переул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У №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Вокзальной до ул.Азовской 329, от пер Маркова до ул. Островск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У №7 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аветный от пересечения ул.Пушкина и ул.Ленина до ул. Загорской, от пер. Набержного до пер. Невск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У №8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л. Ефремова до ул. Кирова, от ул. Р.Люксембург до п.Рощ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У №9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Вокзальной до ул.Ефремова, от ул.Советской Армии до ул. Кропотки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Ефремова до ул. К.Маркса, от ул. Луначарского до ул.Матюхи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2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Ефремова до ул.Вокзальной, от ул.Советской Армии до ул. Черноморск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Заветный от ул.Ленина до ул.Шоссейной, от ул.Спортивной до ул.Шоссейной, от ул. Спортивной до ул. Малинов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асная Поля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7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л.Кропоткина до ул. Володарского, от ул.К.Маркса до ул.Тимирязев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8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Северный, от ул. П.Осипенко до п.Юбилейн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9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.Маркса до ул.Халтурина, от ул.Калинина до ул. Советской Арм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0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Старая Станица, от ул. Кирова до пер. Пугач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2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Федеральной трассы до ул.Азовской, от ул.Ефремова до ул.Новороссийской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ул.Красных Партизан до ул.Сочинской, от ул.Ясной до ул Новороссийск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Луначарского до ул. Тургене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мясокомбин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6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Ефремова до ул. Кирова, от ул. Комсомольской до ул.Жу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7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Ясной до ул.Анапской, от ул.ул.Азовской до ул.Красных Партизан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8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Новороссийской до с/т «Нефтяник», от ул.Каспарова до ул.Черноморской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0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Урицкой до ул.Лавриненко, от ул.Советской Армии до ул.Железнодорожной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е отделение с/з «Восток»</w:t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ирова до ул. Краснодарской, от ул.Советской Армии до ул. Тургенева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7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Мичурина до ул.Кропоткина, от ул.Кирова до ул. Коммунистичекой</w:t>
            </w:r>
          </w:p>
        </w:tc>
      </w:tr>
      <w:tr>
        <w:trPr>
          <w:trHeight w:val="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9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Юбилейный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1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Тургенева до ул. Кропоткина, от ул. Халтурина до ул. Свердлова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2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л.Энгельса до ул.Луначарского, от ул. Ефремова до ул.Урицкого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3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ул. Первомайской до ул. Тургенева, от ул.Шаумяна до ул. Ефремова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8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Маркова до ул. Анапской, от ул.30 лет Победы до ул. Азовской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4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ер. Пугачева до ул. Кирова, от пер. Баранникова до ул.Мира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5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Мира до ул.Володарского, от ул.Халтурина до ул.К. Маркса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7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е отделение с/з «Вост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Начальник управления образования</w:t>
      </w:r>
    </w:p>
    <w:p>
      <w:pPr>
        <w:pStyle w:val="Normal"/>
        <w:ind w:right="-185" w:hanging="0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город Армавир                                                                Д.А.Товстоляк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8"/>
      <w:szCs w:val="28"/>
    </w:rPr>
  </w:style>
  <w:style w:type="character" w:styleId="Style15">
    <w:name w:val=" Знак Знак"/>
    <w:basedOn w:val="Style14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02:00Z</dcterms:created>
  <dc:creator>tovstolyak_d_a</dc:creator>
  <dc:description/>
  <cp:keywords/>
  <dc:language>en-US</dc:language>
  <cp:lastModifiedBy>Галина</cp:lastModifiedBy>
  <cp:lastPrinted>2015-01-15T13:38:00Z</cp:lastPrinted>
  <dcterms:modified xsi:type="dcterms:W3CDTF">2015-01-15T09:39:00Z</dcterms:modified>
  <cp:revision>12</cp:revision>
  <dc:subject/>
  <dc:title/>
</cp:coreProperties>
</file>